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Załącznik 2d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................................................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ełna nazwa i adres oferenta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arz cenow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kiet 4. Grota solna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2"/>
        <w:gridCol w:w="850"/>
        <w:gridCol w:w="4264"/>
        <w:gridCol w:w="1701"/>
        <w:gridCol w:w="1701"/>
        <w:gridCol w:w="1701"/>
        <w:gridCol w:w="170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11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ta sol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awa i montaż groty solnej zgodnie z poniższą tabel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Łącznie wartość netto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Łącznie wartość brutto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Wykonawca winien wypełnić wszystkie rubryki, podając dla każdego asortymentu </w:t>
      </w:r>
      <w:r>
        <w:rPr>
          <w:rFonts w:cs="Times New Roman" w:ascii="Times New Roman" w:hAnsi="Times New Roman"/>
          <w:b/>
        </w:rPr>
        <w:t>cenę jednostkową netto i brutto, wartość netto, wartość brutto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Tabela</w:t>
      </w:r>
    </w:p>
    <w:p>
      <w:pPr>
        <w:pStyle w:val="Header"/>
        <w:tabs>
          <w:tab w:val="clear" w:pos="708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0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Opis pomieszczenia przewidzianego do montażu groty solnej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 xml:space="preserve">pomieszczenie o wymiarach 487x497 cm, wysokości 280cm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wydzielone ścianami z betonu komórkowego, otynkowanym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wyposażone w kanał wentylacji grawitacyjnej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posadzka z płyt gresowych, antypoślizgowych (min R=12) w klasie ścieralności min. IV, w kolorze jasnej szarośc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dwa okna 116x107, hp=158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wyposażone w gniazda elektryczne hermetyczne i 4 wypusty oświetleniow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Opis groty solnej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ściany wyłożone do wysokości 200cm okruchami solnymi w kolorze pomarańczowym i szarym (płyty lub bryły solne), sól pochodząca z kopalni soli, technologia wykonania wg oferty wykonawcy groty w uzgodnieniu z inwestore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w okładzinie zamontowane po dwa na każdą ścianę punkty świetlne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ściany ponad okładziną solną oraz sufit malowane w kolorze błękitno-szarym, rodzaj farby zgodny z technologią wykonania groty wg oferty wykonawcy, dostosowaną do specyficznych warunków panujących w pomieszczeniu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na suficie „rozproszone” punkty świetlne(światłowód z oprawami ledowymi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okna zasłonięte roletami umożliwiającymi otwieran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tężnia solankowa o wymiarach 210cm x65cmx190cm, na konstrukcji z krawędziaków drewnianych, technologia wykonania wg oferty wykonawcy groty w uzgodnieniu z inwestore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urządzenie do pomiaru wilgotności i tempera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/podpis upoważnionego przedstawiciela wykonawcy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20:00Z</dcterms:created>
  <dc:creator>ciokk</dc:creator>
  <dc:description/>
  <cp:keywords/>
  <dc:language>en-US</dc:language>
  <cp:lastModifiedBy>Barbara Dygas</cp:lastModifiedBy>
  <cp:lastPrinted>2018-07-20T09:02:00Z</cp:lastPrinted>
  <dcterms:modified xsi:type="dcterms:W3CDTF">2018-09-24T06:27:00Z</dcterms:modified>
  <cp:revision>5</cp:revision>
  <dc:subject/>
  <dc:title/>
</cp:coreProperties>
</file>